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4 K-P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2"/>
        <w:gridCol w:w="2066"/>
        <w:gridCol w:w="1858"/>
        <w:gridCol w:w="777"/>
        <w:gridCol w:w="685"/>
        <w:gridCol w:w="3367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 Ігор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6"/>
        <w:gridCol w:w="2186"/>
        <w:gridCol w:w="1990"/>
        <w:gridCol w:w="810"/>
        <w:gridCol w:w="811"/>
        <w:gridCol w:w="3659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 Ігор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 Вікторія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